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: FAVOUR GRANT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fer to your letter [alternative: telephone call] dated [date] and confirm that we are happy to allow you to [summarise the nature of the request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n return, however, we would ask that you [detail nature of reciprocation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6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